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ETTO " assistenza domiciliare indiretta alla persona anziana non autosufficiente"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ontributo economico per favorire il mantenimento nella propria abitazione dell’anziano non autosufficie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LAMENTO EROGAZIONE CONTRIBU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Destinatar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ersone ultra sessantacinquenni che si trovano per la prima volta in condizioni d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ssità sociosanitaria e che necessitano di  valutazione integrat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Persone ultra sessantacinquenni già valutati non autosufficienti in situazio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ssa che necessitano di integrazione economica  nel PAP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 xml:space="preserve"> Finalità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Il contributo è finalizzato obbligatoriamente all'instaurazione di un rapporto d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voro continuativo con un assistente familiare, (può essere anche un familiare purchè assicurato), ovvero all'acquisto di un servizio analogo di assistenza familiare da organizzazioni e impres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Valutazione della gravità e del bisogno assistenzial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L'erogazione del contributo è legata al bisogno assistenziale definito dalla Unità d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utazione Multidimensionale (UVM) secondo una scala di 5 livelli di isogravità, di cui al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no di Assistenza Personalizzato (PAP).  Al punto 3.2 sono specificati, sulla base dell’intensità assistenziale i tre livelli corriponden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La gravità delle condizioni di non autosufficienza che danno diritto alla concessio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contributo devono configurarsi, com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. Ad alta intensità assistenziale, relative a soggetti in condizione di elevat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pendenza con isogravità  5 come stabilita nel PAP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2. Ad alta intensità assistenziale, relative a soggetti in condizione di elevat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pendenza con isogravità  4come stabilita nel PAP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3. Di media intensità assistenziale, relative a soggetti in condizione di minor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pendenza e bisogno socio-sanitario con isogravità  3 come stabilita nel PAP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In tutti i casi deve essere presente un contratto di lavoro che preveda un minimo di ore assicurate pari a  24 settimanali per assistenti familiari estracomunitari e 15 ore settimanali per assistenti familiari comunitari e/o per acquisto di un servizio analogo di assistenza familiare da organizzazioni e impres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Formulazione del Piano di Assistenza personalizza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Le necessità assistenziali derivanti dalla valutazione del bisogno compless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anziano non autosufficiente e il riconoscimento del diritto alla erogazione del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o, verranno formulati durante la seduta della UVM e saranno contenute nel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Il riconoscimento del diritto alla erogazione del contributo ela sua entità sono successiv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proposta da parte dell'UVM e subordinati alla sottoscrizione del PAP da part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tente e/o del familiare di riferimento (care giver), oltre alla accettazione del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e regolament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Il beneficiario del contributo può fruire di altre prestazioni assistenziali, sia social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sanitarie, se previste dal PAP, ad eccezione del caso di inserimento in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anziano in RSA e/o in Centro Diurn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Monitoraggio Verifica e  valutazione dell'interven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La soddisfazione dell'utente è monitorata attraverso un questionario consegnato al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ciario o al familiare di riferimento al momento della sottoscrizione del PAP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la valutazione complessiva dell'intervento verrà effettuata dalla UVM al momen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revisione del progetto previsto dal PAP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</w:rPr>
        <w:t>Definizione del contributo economic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mporto massimo del contributo erogabile si articola nel seguente mod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1     Nelle situazioni di Alta intensità assistenziale con isogravità 5, fino a: Euro 600,00  al mes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2     Nelle situazioni di Alta intensità assistenziale con isogravità 4, fino a: Euro 500,00  al mes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   Situazioni di Media intensità assistenziale, con isogravità 3  fino a: Euro 400,00 al mes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4 Nel caso che l'anziano sia beneficiario dell’assegno di accompagnamento e/o altra entrata risarcitoria la somma così percepità viene aggiunta alla somma del reddito ISE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 Nel caso che l'anziano beneficiario riceva la "comunicazione di liquidazione" d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 dell'INPS dopo l'erogazione del  contributo da parte del’SdS  è tenuto a trasmetter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a Società della Salute copia della comunicazione di liquidazione dell ‘INPS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ro 10 gg.dal ricevimento della stessa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al caso l'importo del contributo sarà sospeso per i mesi relativi alla riscossione degli arretrati e solo al termine delle somme percepite dall’INPS sarà ricalcolato secondo la nuova condizione economic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6 La mancata comunicazione  della liquidazione del’INPS  comporterà il recupero delle somme riscosse indebitamente  per vie legal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7   L'importo effettivamente riconoscibile varia in considerazione della situaz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onomica   dell'utente, definita   tramite l'ISEE (Indicatore Situazione Econom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valente), determinato in applicazione delle modalità previste dal D.Lgs. 109/98, così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modificato dal D.Lgs. 130/2000, e dalle indicazioni regional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8 Eventuali successive modifiche, integrazioni o specifIcazioni alla normativa suddet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intendono immediatamente richiamate dal presente regolamento, laddove applicabil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enza necessità di modifiche al regolamento stesso. I limiti di reddito stabiliti sono riferiti al tetto INPS per il diritto al trattamento minimo (rivalutato annualmente dall’Ente stesso) che per l’anno 2009 corrisponde a </w:t>
      </w:r>
      <w:r>
        <w:rPr>
          <w:rFonts w:cs="Arial" w:ascii="Arial" w:hAnsi="Arial"/>
          <w:sz w:val="22"/>
          <w:szCs w:val="22"/>
          <w:highlight w:val="yellow"/>
        </w:rPr>
        <w:t>€ 11.913,12</w:t>
      </w:r>
      <w:r>
        <w:rPr>
          <w:rFonts w:cs="Arial" w:ascii="Arial" w:hAnsi="Arial"/>
          <w:sz w:val="22"/>
          <w:szCs w:val="22"/>
        </w:rPr>
        <w:t xml:space="preserve"> quale tetto minimo  e </w:t>
      </w:r>
      <w:r>
        <w:rPr>
          <w:rFonts w:cs="Arial" w:ascii="Arial" w:hAnsi="Arial"/>
          <w:sz w:val="22"/>
          <w:szCs w:val="22"/>
          <w:highlight w:val="yellow"/>
        </w:rPr>
        <w:t>€ 23.826,40</w:t>
      </w:r>
      <w:r>
        <w:rPr>
          <w:rFonts w:cs="Arial" w:ascii="Arial" w:hAnsi="Arial"/>
          <w:sz w:val="22"/>
          <w:szCs w:val="22"/>
        </w:rPr>
        <w:t xml:space="preserve"> , quale tetto massimo 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6.9 L'ISEE preso in considerazione è quello relativo al solo utente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6.10 ln caso di ISEE inferiore o uguale a € 11.521,12 ( e che non siano percepite altre somme mensili) , il contributo, calcolato in un importo  pari al massimale mensile stabilito, è interamente erogabile (salvo detrazione di cui alpunto 6.4.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1 Per una capacità economico finanziaria compresa fra€ 11.521,12 e € 23.042,24, sarà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erogato un contributo inversamente proporzionale all'aumentare del reddito (come precisato al punto 6.4) secondo la seguente formula 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isee massimo - isee persona)*contributo massimo / (isee massimo -isee minimo), i centesimi saranno arrotondati all’ unità superior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2 Qualora la capacità economico finanziaria sia superiore a € 23.042,24 non sar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to alcun contributo. Contributi erogabili inferiori a € 50,00 saranno arrotondati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a cifr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b/>
          <w:sz w:val="22"/>
          <w:szCs w:val="22"/>
        </w:rPr>
        <w:t>Documentazione economica necessa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ccedere al contributo occorre produrre la seguente documentazio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</w:rPr>
        <w:t>Procedura di erogazione del contribu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8.1 Entro massimo 3 mesi dalla data della seduta UVM in cui è stato indicato le P.A.P.  i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o ed il relativo livello di appartenenza, il beneficiario farà pervenire al responsabile del caso 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zione ISEE in corso di validità, rilasciata da un ente preposto della persona non autosuffici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azione di un regolare contratto di lavoro con un assistente familiare 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i acquisto da un'organizzazione o un'impresa di un servizio analogo di assistenz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familiare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mancato rispetto  nella consegna della documentazione, di cui al regolare            </w:t>
        <w:tab/>
        <w:t>contratto di lavoro, porterà alla revoca della concessione del benefic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 La regolarità contrattuale comprende ch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1 I'assistente familiare, secondo il testo del CCNL di riferimento, in vigore, s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quadrata nei livelli che, fra le mansioni, prevedono che sia addetto a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 assistere persona non autosufficiente” 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2 la copertura oraria, prevista dal contratto, non sia inferiore a quanto previs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presente regol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 La documentazione che il beneficiario consegnerà al responsabile del caso, dovr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enere: copia del contratto di lavoro in corso, dove si evidenzino: data d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unzione, inquadramento contrattuale, orario di lavoro e retribuzione; o copia d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to di acquisto da un'organizzazione o un'impresa.di un servizio analogo d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enza familia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4Nel caso di contratto diretto tral'anziano o suo familiare e l'assistente familiare, i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o economico è erogabile a fronte di regolare contratto e successivamente di ricevuta del pagamento dei contributi previdenziali obbligatori, connessi con il rapporto di lavo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5 Nel caso di acquisto del servizio da organizzazioni e imprese il contributo economic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erogabile a fronte di regolare fattura, rilasciata da parte della organizzazione 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che assicura il servizio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9 </w:t>
      </w:r>
      <w:r>
        <w:rPr>
          <w:rFonts w:cs="Arial" w:ascii="Arial" w:hAnsi="Arial"/>
          <w:b/>
          <w:sz w:val="22"/>
          <w:szCs w:val="22"/>
        </w:rPr>
        <w:t>Liquidazione del contribu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La SdS, all'atto del ricevimento della documentazione, avvia la fase d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quidazion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0 </w:t>
      </w:r>
      <w:r>
        <w:rPr>
          <w:rFonts w:cs="Arial" w:ascii="Arial" w:hAnsi="Arial"/>
          <w:b/>
          <w:sz w:val="22"/>
          <w:szCs w:val="22"/>
        </w:rPr>
        <w:t>Decorrenza di erogazione del contribu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 I contributo decorre dall'inizio del mese successivo a quello in cui viene concess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in ogni caso dall'inizio del mese successivo alla data di stipula di un regolare contrat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lavoro con l'assistente familiare o di acquisto di un regolare servizio da associazion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impres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1 </w:t>
      </w:r>
      <w:r>
        <w:rPr>
          <w:rFonts w:cs="Arial" w:ascii="Arial" w:hAnsi="Arial"/>
          <w:b/>
          <w:sz w:val="22"/>
          <w:szCs w:val="22"/>
        </w:rPr>
        <w:t>Cessazione della erogazione del contribut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l contributo cess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1.1  In caso di decesso della persona avente diritto, dal mese successivo alla data del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t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2 ln caso di trasferimento della residenza in un Comune fuori dalla competenza del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dS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3 In caso di cessazione del contratto di lavoro dell'assistente familiare. L'erogazio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contributo potrà riprendere alla presentazione del nuovo contratto di lavor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ipulato con l'assistente familiar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4 In caso di cessazione del contratto di acquisto di un servizio di assistenza familiare da organizzazioni e imprese. L'erogazione del contributo potrà proseguire alla presentazione di un nuovo contratto di acquisto di servizi stipulato con organizzazion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impres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5 In caso di ingresso definitivo dell'assistito in una struttura residenziale e/o semiresidenzial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6 In caso di mutata condizione economica che preveda il superamento del tetto di reddito o di percezione di entrate economiche percepite a qualsiasi titol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7 Su richiesta espressa da parte dell'utent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8 Verificato mancato rispetto dei vincoli di utilizzo del contributo e dell'accord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scritto con il PAP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2 </w:t>
      </w:r>
      <w:r>
        <w:rPr>
          <w:rFonts w:cs="Arial" w:ascii="Arial" w:hAnsi="Arial"/>
          <w:b/>
          <w:sz w:val="22"/>
          <w:szCs w:val="22"/>
        </w:rPr>
        <w:t>Formazione e Qualificazione dell' assistente familiar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1 Entro massimo tre mesi dalla data della seduta UVM in cui è stato concesso il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o, il beneficiario è tenuto a far pervenire al responsabile del caso una copi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curriculum formativo e professionale dell'assistente familiare assunta o, impiegat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so il suo domicilio, questo al fine di predisporre interventi che sostengano 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entivino la qualificazione delle persone che offrono servizi di assistenza familiare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he sottoforma di attività di tutoraggio, attraverso personale qualificat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3 </w:t>
      </w:r>
      <w:r>
        <w:rPr>
          <w:rFonts w:cs="Arial" w:ascii="Arial" w:hAnsi="Arial"/>
          <w:b/>
          <w:sz w:val="22"/>
          <w:szCs w:val="22"/>
        </w:rPr>
        <w:t>Validità del PAP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1 Il PAP è rinnovabile a seguito di apposita valutazione da parte della UVM circa 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ssistenza delle condizioni e dei requisiti richiesti nei termini previsti nel PAP stess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2 AI momento del rinnovo viene effettuata, con le stesse modalità previste per 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ssione, anche la revisione dell’ importo del contributo concesso, sulla base del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zione economica aggioma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  <w:t>A partire da gennaio 2010, le successive domande di contributo economico, saranno valutate dalla suddetta Unita Valutativa Multidimensionale e inserite nella graduatoria tenendo conto della fragilità della rete familiare (N. componenti figli, n. componenti nucleo familiare collaborante, altro soggetto portatore di handicap e/o non autosufficiente e/o inabile); e stress del care givers ( considerando il valore della CBI).</w:t>
      </w:r>
    </w:p>
    <w:sectPr>
      <w:footerReference w:type="default" r:id="rId2"/>
      <w:type w:val="nextPage"/>
      <w:pgSz w:w="12240" w:h="15840"/>
      <w:pgMar w:left="1134" w:right="1979" w:gutter="0" w:header="0" w:top="1134" w:footer="720" w:bottom="1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ind w:left="0" w:right="0" w:hanging="0"/>
      <w:outlineLvl w:val="6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ind w:left="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Emphasis">
    <w:name w:val="Emphasis"/>
    <w:basedOn w:val="Carpredefinitoparagrafo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55:00Z</dcterms:created>
  <dc:creator>gtassi</dc:creator>
  <dc:description/>
  <cp:keywords/>
  <dc:language>en-US</dc:language>
  <cp:lastModifiedBy>lotti</cp:lastModifiedBy>
  <cp:lastPrinted>2010-04-19T09:18:00Z</cp:lastPrinted>
  <dcterms:modified xsi:type="dcterms:W3CDTF">2020-06-09T11:55:00Z</dcterms:modified>
  <cp:revision>2</cp:revision>
  <dc:subject/>
  <dc:title>PROGETTO " assistenza domiciliare indiretta alla persona anziana non autosufficiente"</dc:title>
</cp:coreProperties>
</file>